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2 декабря 2007года</w:t>
        <w:tab/>
        <w:tab/>
        <w:tab/>
        <w:tab/>
        <w:tab/>
        <w:tab/>
        <w:tab/>
        <w:tab/>
        <w:t>№ 280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бюджете Соликамского городского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круга на 2008 год и плановый период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09 и 2010 год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sz w:val="28"/>
          <w:szCs w:val="28"/>
          <w:lang w:val="ru-RU"/>
        </w:rPr>
        <w:t>На основании статьи 23 Устава Соликамского городского округ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ая городская Дума РЕШИЛА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Утвердить на 2008 год бюджет Соликамского городского округа по расходам в сумме 1 182 878,2 тыс.руб. исходя из прогнозируемого объема доходов 1 120 669,5 тыс.руб.  с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фицитом в сумме 62 208,7 тыс.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Утвердить объем поступлений из источников внутреннего финансирования дефицита бюджета городского округа в сумме 62 208,7 тыс.руб. согласно приложению № 7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Утвердить основные характеристики бюджета городского округа на 2009 год и на 2010 год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1.прогнозируемый общий  объем доходов бюджета городского округа на 2009 год в сумме 1 220 128,2 тыс.руб.  и на 2010 год в сумме 1 306 408,4 тыс.руб.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2.общий объем расходов бюджета городского округа на 2009 год в сумме 1 234 395,2 тыс.руб., в том числе условно утвержденные расходы в сумме 18 579,0 тыс.руб., и на 2010 год в сумме 1 306 408,4 тыс.руб., в том числе условно утвержденные расходы в сумме 38 490,0 тыс.руб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дефицит бюджета городского округа на 2009 год в сумме 14 267 тыс.руб.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 объем поступлений из источников финансирования дефицита бюджета городского округа на 2009 год в сумме 14 267 тыс.руб.,  согласно приложению № 8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Установить в бюджете городского округа поступления доходов на 2008 год согласно приложению № 1, и  на 2009 – 2010годы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Установить в пределах общего объема расходов бюджета городского округа, установленных пунктами 1 и 2.2. настоящего решения, распределение бюджетных ассигнований по разделам и подразделам, целевым статьям и видам расходов классификации расходов бюджета в функциональной структуре  расходов на 2008 год согласно приложению № 3, на 2009  - 2010 годы согласно приложению № 4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5. Установить в пределах общего объема расходов бюджета городского округа, установленных пунктами 1 и 2.2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стоящего решения, распределение бюджетных ассигнований по разделам и подразделам, целевым статьям и видам расходов классификации расходов бюджета в ведомственной структуре  расходов  на 2008 год согласно приложению № 5, на 2009 – 2010 годы согласно приложению № 6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Установить общий объем бюджетных ассигнований, направляемых на исполнение публичных нормативных обязательств, на 2008 год в сумме 10 761,0 тыс.руб., на 2009 год в сумме 8 284,2 тыс.руб.  и на 2010 год в сумме 10 149,9 тыс.руб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Установить в составе бюджета городского округа поступления доходов и расходы муниципальных бюджетных учреждений за счет платных услуг и иной приносящей доход деятельности с распределением их по функциональной и ведомственной  структуре на  2008 год в сумме 126 392,8 тыс.руб. согласно приложениям  № 9, 10;  на 2009 год в сумме 135 325,7 тыс.руб.  и на 2010 год в сумме 145 888,4 тыс.руб. согласно приложениям № 10, 12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 в составе бюджета городского округа поступления доходов и расходы муниципальных бюджетных учреждений за счет безвозмездных поступлений с распределением их по функциональной и ведомственной структуре на 2008 год в сумме 26 588,4 тыс.руб.  согласно приложениям      № 13, 15;  на 2009 год в сумме 27 475,5 тыс.руб.  и на 2010 год в сумме 28 375 тыс.руб.  согласно приложениям № 14, 1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Средства, получаемые муниципальными бюджетными учреждениями от платных услуг и иной приносящей доход деятельности, учитываются на лицевых счетах, открытых им в финансовом управлении администрации города Соликамска, и расходуются в соответствии с генеральными разрешениями (разрешениями), оформленными главными распорядителями бюджетных средств в порядке, установленном финансовым управлением администрации города.</w:t>
      </w:r>
      <w:r>
        <w:rPr>
          <w:i/>
          <w:sz w:val="28"/>
          <w:szCs w:val="28"/>
          <w:lang w:val="ru-RU"/>
        </w:rPr>
        <w:tab/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поступающие во временное распоряжение муниципальных бюджетных учреждений в соответствии с законодательными и иными нормативными правовыми актами Российской Федерации и Пермского края, учитываются на лицевых счетах, открытых им в финансовом управлении администрации города Соликамска, в порядке, установленном финансовым управлением администрации города Соликамс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8. Установить  перечень и коды главных администраторов доходов бюджета городского округа, закрепляемые за ними виды (подвиды) доходов бюджета согласно приложению № 21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9. Установить перечень главных администраторов источников финансирования дефицита бюджета городского округа согласно приложению № 22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0. В случае изменения состава и (или) функций главных администраторов доходов бюджета городского округа или главных администраторов источников финансирования дефицита бюджета Администрация города Соликамска вправе вносить  соответствующие изменения в состав закрепленных за ними кодов классификации  доходов бюджетов Российской Федерации или классификации источников финансирования дефицитов бюдже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Установить, что муниципальные унитарные предприятия перечисляют 10 процентов прибыли, остающейся после уплаты налогов и иных обязательных платежей, в доход бюджета городского округ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рядке, установленном решением Соликамской городской Думы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Установить, что списание соответствующих сумм задолженности по  пеням и штрафам с организаций, в отношении которых решения о реструктуризации задолженности по налогам и сборам, а также задолженности по начисленным пеням и штрафам были приняты в соответствии  с законодательством Российской Федерации, производится в порядке, определенном постановлениями главы города Соликамск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реструктуризация задолженности юридических лиц по налогам и сборам, а также реструктуризация  и списание задолженности по начисленным пеням и штрафам перед бюджетом Соликамского городского округа может быть проведена  в 2008 – 2010 годах в случаях, предусмотренных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и условия реструктуризации задолженности по налогам и сборам, а также реструктуризации и списания задолженности по начисленным пеням и штрафам  перед бюджетом Соликамского городского округа определяется постановлением главы города Соликамск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Установить, что расходование средств бюджета городского округа на закупку товаров, выполнение работ и оказание услуг для муниципальных нужд производятся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Установить, что получатель бюджетных средств при заключении договоров (муниципальных контрактов) на поставку товаров, выполнение работ, оказание услуг вправе предусматривать авансовые платеж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 размере 100  процентов суммы договора (муниципального контракта) – по договорам (муниципальным контрактам)  о поставке товаров на сумму до 100 тыс. рублей, об оказании услуг связи, о подписке на печатные издания, о приобретении горюче-смазочных материалов, железнодорожных и авиабилетов, по договорам обязательного страхования гражданской ответственности владельцев транспортных средств, об обучении на курсах повышения квалификации, об оплате стоянок автотранспорта и найма жилых помещений, об оплате программных мероприятий и грантов, об оплате природоохранных мероприятий, имеющих сезонный или единовременный характер, а также оплате путевок на санаторно-курортное лечение; по договорам на строительство (реконструкцию) объектов общественной инфраструктуры муниципального значения в случае приобретения оборудования, стоимость которого составляет более 50 процентов сметной стоимости объекта, входящего в сметы строек; 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азмере до 30 процентов суммы договора (муниципального  контракта) в расчете на квартал, если иной размер авансовых платежей не установлен законодательством Российской Федерации и (или) Пермского края и муниципальными правовыми актами Соликамского городского округа – по остальным договорам (муниципальным контрактам)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становить, что по договорам на выполнение задания учредителя для автономного учреждения на оказание работ (услуг), предоставляемых в целях осуществления полномочий Соликамского городского округа, получатель бюджетных средств вправе предусматривать авансовые платежи в размере 100 процентов суммы договора в расчете на кварта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4. Утвердить перечень целевых программ, федеральных и региональных проектов и программ с участием средств местного бюджета, подлежащих финансированию на 2008 год согласно приложению № 17, на 2009 год  и  на 2010 год  согласно приложению № 18.</w:t>
      </w:r>
      <w:r>
        <w:rPr>
          <w:i/>
          <w:sz w:val="28"/>
          <w:szCs w:val="28"/>
          <w:lang w:val="ru-RU"/>
        </w:rPr>
        <w:t xml:space="preserve"> </w:t>
        <w:tab/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5. Установить объем резервного фонда администрации города Соликамска на 2008 в размере 2 000 тыс. руб., на 2009 год в размере 2 000 тыс. руб., на   2010 год в размере 1 500 тыс. руб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 Установить объем межбюджетных трансфертов, получаемых в бюджет городского округа  из регионального фонда компенсаций на выполнение отдельных государственных полномочий Российской Федерации и Пермского края, из регионального фонда софинансирования расходов на 2008 год  в сумме 327 241,0 тыс.руб. согласно приложению № 19, на 2009 год в сумме 328 487,7 тыс.руб., на 2010 год в сумме 362 382,6 тыс.руб. согласно приложению № 20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есть, что субвенции и субсидии из регионального фонда компенсаций, из регионального фонда софинансирования расходов, передаваемые в бюджет городского округа, расходуются бюджетополучателями в пределах поступивших сумм с учетом фактического освоения целевых средств в соответствии с федеральными и краевыми нормативными правовыми актами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. Предусмотреть в расходах бюджета городского округа ассигнования на увеличение тарифных ставок (окладов) работников муниципальной бюджетной сферы с 01 сентября 2008 г. на 7%, с 01 августа 2009 г. на 6,8% к уровню 2008 года, с 01 января 2010 г. на 6,5% к уровню 2009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повышение оплаты труда работникам муниципальной бюджетной сферы производится поэтапно постановлением главы города Соликамск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есть, что повышение оплаты труда работников муниципальных учреждений, финансируемых в 2008 – 2010 годах за счет субвенций из краевого бюджета, производится в соответствии с законодательством Пермского края. </w:t>
      </w:r>
    </w:p>
    <w:p>
      <w:pPr>
        <w:pStyle w:val="Style16"/>
        <w:rPr/>
      </w:pPr>
      <w:r>
        <w:rPr/>
        <w:t>Предусмотреть в расходах бюджета городского округа ассигнования на индексацию размеров должностных окладов муниципальных служащих и лиц, замещающих муниципальные должности Соликамского городского округа, должностных окладов работников, осуществляющих техническое обеспечение органов местного самоуправления, с учетом уровня инфляции (потребительских цен) с 01 января 2008 г. на 8,3% к уровню 2007 года, с 01 января 2009 г. на 7,8% к уровню 2008 года, с 01 января 2010 г. на 7,4% к уровню 2009 года.</w:t>
      </w:r>
    </w:p>
    <w:p>
      <w:pPr>
        <w:pStyle w:val="Style16"/>
        <w:rPr/>
      </w:pPr>
      <w:r>
        <w:rPr/>
        <w:t xml:space="preserve">18. Средства  бюджета городского округа  на финансовое обеспечение задания  учредителя  по восстановлению ботанического сада имени Демидова Г. предоставляются Управлением культуры администрации города Соликамска в соответствии с порядком, утвержденным постановлением главы города Соликамска.  </w:t>
      </w:r>
    </w:p>
    <w:p>
      <w:pPr>
        <w:pStyle w:val="Style16"/>
        <w:ind w:hanging="0"/>
        <w:rPr>
          <w:szCs w:val="28"/>
        </w:rPr>
      </w:pPr>
      <w:r>
        <w:rPr>
          <w:szCs w:val="28"/>
        </w:rPr>
        <w:tab/>
        <w:t xml:space="preserve">19. Установить верхний предел муниципального долга: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01 января 2009 года в сумме 15 000 тыс. руб., с установлением предельного объема обязательств по предоставленным гарантиям Соликамского городского округа в сумме 15 000 тыс. руб.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01 января 2010 года в сумме 15 000 тыс. руб., с установлением предельного объема обязательств по предоставленным гарантиям Соликамского городского округа в сумме  15 000 тыс. руб.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01 января 2011 года в сумме 15 000 тыс. руб., с установлением предельного объема обязательств по предоставленным гарантиям Соликамского городского округа в сумме 15 000 тыс. 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Установить объем расходов на обслуживание муниципального долга на период 2008 – 2010 годы в сумме 590,0 тыс. руб. ежегодно.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20. Утвердить на период 2008 – 2010 годов  размер оборотной кассовой наличности бюджета городского округа по состоянию на 01 января каждого финансового года в сумме 20 000 тыс. руб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муниципальные правовые акты, влекущие дополнительные расходы за счет средств бюджета городского округа или сокращение доходной базы, принимаются только при наличии соответствующих источников дополнительных поступлений в бюджет или сокращении расходов по конкретным статьям бюджета городского округ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2. Настоящее решение подлежит опубликованию в газете «Соликамский рабочий»  немедленно после его принятия и подписания в установленном порядке и распространяется на правоотношения, возникающие с 01 января 2008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города Соликамска                                                                  С.В.Девятк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."/>
      <w:lvlJc w:val="left"/>
      <w:pPr>
        <w:tabs>
          <w:tab w:val="num" w:pos="2176"/>
        </w:tabs>
        <w:ind w:left="2176" w:hanging="127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атья закона"/>
    <w:next w:val="Style16"/>
    <w:qFormat/>
    <w:pPr>
      <w:keepNext w:val="true"/>
      <w:widowControl/>
      <w:numPr>
        <w:ilvl w:val="0"/>
        <w:numId w:val="1"/>
      </w:numPr>
      <w:bidi w:val="0"/>
      <w:spacing w:lineRule="exact" w:line="240" w:before="360" w:after="36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8:35:00Z</dcterms:created>
  <dc:creator>matlahova_yn</dc:creator>
  <dc:description/>
  <cp:keywords/>
  <dc:language>en-US</dc:language>
  <cp:lastModifiedBy>Customer</cp:lastModifiedBy>
  <cp:lastPrinted>2007-10-30T10:47:00Z</cp:lastPrinted>
  <dcterms:modified xsi:type="dcterms:W3CDTF">2007-12-29T05:47:00Z</dcterms:modified>
  <cp:revision>140</cp:revision>
  <dc:subject/>
  <dc:title/>
</cp:coreProperties>
</file>